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st 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mpt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lor=red&gt;Red Text Test&lt;/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link: &lt;url&gt;https://www.convoy-games.com/&lt;/url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